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6. apríl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enia uznesení  Zastupiteľstva Bratislavského samosprávneho kraja s termínom plnenia apríl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Vladislav DZÚRIK, CSc. </w:t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ab/>
        <w:t>2.  I.   časť – splnené uznesenia Z BS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I.  časť – priebežne plnené uznesenia Z 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organizačné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a Ferenczy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tka oddelenia organizačné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ríl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6. 04.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eastAsia="Arial" w:cs="Arial" w:ascii="Arial" w:hAnsi="Arial"/>
          <w:b/>
          <w:spacing w:val="70"/>
        </w:rPr>
        <w:t xml:space="preserve">  </w:t>
      </w: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A: splnené uznesenia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6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85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88/2007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: priebežne plnené uznesenia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34/2007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40/2007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42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57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70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72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83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84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89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90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4/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ľa rokovacieho poriadku Zastupiteľstva Bratislavského kraja je súčasťou rokovania materiál </w:t>
      </w:r>
      <w:r>
        <w:rPr>
          <w:rFonts w:cs="Arial" w:ascii="Arial" w:hAnsi="Arial"/>
          <w:b/>
          <w:sz w:val="22"/>
          <w:szCs w:val="22"/>
        </w:rPr>
        <w:t>Kontrola plnenia uznesení,</w:t>
      </w:r>
      <w:r>
        <w:rPr>
          <w:rFonts w:cs="Arial" w:ascii="Arial" w:hAnsi="Arial"/>
          <w:sz w:val="22"/>
          <w:szCs w:val="22"/>
        </w:rPr>
        <w:t xml:space="preserve"> ktorý predkladá riaditeľ úrad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tvar hlavného kontrolóra predkladá raz ročne materiál </w:t>
      </w:r>
      <w:r>
        <w:rPr>
          <w:rFonts w:cs="Arial" w:ascii="Arial" w:hAnsi="Arial"/>
          <w:b/>
          <w:sz w:val="22"/>
          <w:szCs w:val="22"/>
        </w:rPr>
        <w:t xml:space="preserve">Správa o kontrole plnenia uznesení  </w:t>
      </w:r>
      <w:r>
        <w:rPr>
          <w:rFonts w:cs="Arial" w:ascii="Arial" w:hAnsi="Arial"/>
          <w:sz w:val="22"/>
          <w:szCs w:val="22"/>
        </w:rPr>
        <w:t>za predchádzajúci ro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zhľadom k tomu, že na dnešnom rokovaní Z BSK sú zhodou okolností oba materiály a sú obsahovo totožné, z  dôvodu úspory nákladov na rozmnožovanie (spolu 1120 strán tlače) materiál </w:t>
      </w:r>
      <w:r>
        <w:rPr>
          <w:rFonts w:cs="Arial" w:ascii="Arial" w:hAnsi="Arial"/>
          <w:b/>
          <w:sz w:val="22"/>
          <w:szCs w:val="22"/>
        </w:rPr>
        <w:t xml:space="preserve">Kontrola plnenia uznesení Z BSK s termínom plnenia apríl 2008 </w:t>
      </w:r>
      <w:r>
        <w:rPr>
          <w:rFonts w:cs="Arial" w:ascii="Arial" w:hAnsi="Arial"/>
          <w:sz w:val="22"/>
          <w:szCs w:val="22"/>
        </w:rPr>
        <w:t>( bod č. 2 programu 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to obsahuje len aktuálne plnenie úloh, ktoré nie je obsiahnuté v materiáli</w:t>
      </w:r>
      <w:r>
        <w:rPr>
          <w:rFonts w:cs="Arial" w:ascii="Arial" w:hAnsi="Arial"/>
          <w:b/>
          <w:sz w:val="22"/>
          <w:szCs w:val="22"/>
        </w:rPr>
        <w:t xml:space="preserve"> Správa  o kontrole plnenia uznesení Z BSK za rok 2007. </w:t>
      </w:r>
      <w:r>
        <w:rPr>
          <w:rFonts w:cs="Arial" w:ascii="Arial" w:hAnsi="Arial"/>
          <w:sz w:val="22"/>
          <w:szCs w:val="22"/>
        </w:rPr>
        <w:t>( bod č. 3 programu 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trolované uznesenia s termínom plnenia apríl 2008 sú konkretizované v návrhu uznesenia k bodu č. 2 programu Z BS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časť –  </w:t>
      </w:r>
      <w:r>
        <w:rPr>
          <w:rFonts w:cs="Arial" w:ascii="Arial" w:hAnsi="Arial"/>
          <w:b/>
          <w:sz w:val="34"/>
          <w:szCs w:val="34"/>
        </w:rPr>
        <w:t>priebežne plnené uznes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4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0. 0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 xml:space="preserve">:  </w:t>
      </w:r>
      <w:r>
        <w:rPr>
          <w:rFonts w:cs="Arial" w:ascii="Arial" w:hAnsi="Arial"/>
          <w:sz w:val="22"/>
        </w:rPr>
        <w:t>RNDr. Milan Rajčák, CSc. ( časť B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podporu činnosti Enviroparku Pomorav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rkazkladnhotextu3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 e r i e    n a   v e d o m i e</w:t>
      </w:r>
    </w:p>
    <w:p>
      <w:pPr>
        <w:pStyle w:val="Zarkazkladnhotextu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aktivitách a úlohe Enviroparku Pomoravie v regionálnom rozvoji vidieka v Bratislavskom samosprávnom kraji</w:t>
      </w:r>
    </w:p>
    <w:p>
      <w:pPr>
        <w:pStyle w:val="Zarkazkladnhotextu3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 k l a d á</w:t>
      </w:r>
    </w:p>
    <w:p>
      <w:pPr>
        <w:pStyle w:val="Zarkazkladnhotextu3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Zarkazkladnhotextu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členiť finančné prostriedky z rozpočtu BSK na podporu činnosti združenia Enviropark Pomoravie v Bratislavskom samosprávnom kraji v   rámci  položky    „bežné    výdavky“ financované z rozpočtu „projekty EÚ“ do výšky  2 mil. Sk v zmysle zmluvy o strategickom partnerstve</w:t>
      </w:r>
    </w:p>
    <w:p>
      <w:pPr>
        <w:pStyle w:val="Zarkazkladnhotextu3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rmín:</w:t>
      </w:r>
      <w:r>
        <w:rPr>
          <w:rFonts w:cs="Arial" w:ascii="Arial" w:hAnsi="Arial"/>
          <w:sz w:val="22"/>
          <w:szCs w:val="22"/>
        </w:rPr>
        <w:t xml:space="preserve"> po uzatvorení zmluvy o strategickom partnerstve medzi BSK a združením Enviropark Pomorav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 spolupráci s Enviroparkom Pomoravie  prebieha príprava zmluvy o strategickom partnerstve v činnostiach, na ktoré môžu byť poskytnuté finančné prostriedky z rozpočtu B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3915"/>
        </w:tabs>
        <w:ind w:left="391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firstLine="4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center"/>
      <w:outlineLvl w:val="8"/>
    </w:pPr>
    <w:rPr>
      <w:rFonts w:ascii="Arial" w:hAnsi="Arial" w:cs="Arial"/>
      <w:b/>
      <w:color w:val="FF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/>
      <w:i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;Courier" w:hAnsi="Courier New;Courier" w:cs="Courier New;Courier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0:00Z</dcterms:created>
  <dc:creator>rpipasova</dc:creator>
  <dc:description/>
  <cp:keywords/>
  <dc:language>en-US</dc:language>
  <cp:lastModifiedBy>kpaxnerova</cp:lastModifiedBy>
  <cp:lastPrinted>2008-03-18T08:33:00Z</cp:lastPrinted>
  <dcterms:modified xsi:type="dcterms:W3CDTF">2008-04-02T12:50:00Z</dcterms:modified>
  <cp:revision>2</cp:revision>
  <dc:subject/>
  <dc:title>Bod č</dc:title>
</cp:coreProperties>
</file>